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216968189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737564406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